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valuation Sheet – Concentration of an Unknown Acid by Titr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me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800"/>
      </w:tblGrid>
      <w:tr>
        <w:trPr/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Cha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e [acid] using all 3 experimental volumes of ac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e the proper average of [aci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ute err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err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nced chemical rea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ar mass of HC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 of HC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 (experimental and actua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lang w:val="fr-CA"/>
              </w:rPr>
              <w:t>/20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"/>
        <w:rPr>
          <w:lang w:val="fr-CA"/>
        </w:rPr>
      </w:pPr>
      <w:r>
        <w:rPr>
          <w:lang w:val="fr-C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valuation Sheet – Concentration of an Unknown Acid by Titra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ames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1800"/>
      </w:tblGrid>
      <w:tr>
        <w:trPr/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Char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e [acid] using all 3 experimental volumes of ac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e the proper average of [aci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olute err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ative err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nced chemical reac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ar mass of HC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ss of HC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 (experimental and actua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lang w:val="fr-CA"/>
              </w:rPr>
              <w:t>Question #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fr-CA"/>
              </w:rPr>
            </w:pPr>
            <w:r>
              <w:rPr>
                <w:lang w:val="fr-CA"/>
              </w:rPr>
              <w:t>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Total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lang w:val="fr-CA"/>
              </w:rPr>
            </w:pPr>
            <w:r>
              <w:rPr>
                <w:sz w:val="32"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lang w:val="fr-CA"/>
              </w:rPr>
            </w:pPr>
            <w:r>
              <w:rPr>
                <w:rFonts w:cs="Comic Sans MS" w:ascii="Comic Sans MS" w:hAnsi="Comic Sans MS"/>
                <w:sz w:val="28"/>
                <w:lang w:val="fr-CA"/>
              </w:rPr>
              <w:t>/20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lang w:val="fr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20:47:00Z</dcterms:created>
  <dc:creator>St Michael CSS</dc:creator>
  <dc:description/>
  <dc:language>en-US</dc:language>
  <cp:lastModifiedBy>St Michael CSS</cp:lastModifiedBy>
  <cp:lastPrinted>2003-11-28T16:35:00Z</cp:lastPrinted>
  <dcterms:modified xsi:type="dcterms:W3CDTF">2003-11-28T21:35:00Z</dcterms:modified>
  <cp:revision>2</cp:revision>
  <dc:subject/>
  <dc:title>Evaluation Sheet – Concentration of an Unknown Acid by Titration</dc:title>
</cp:coreProperties>
</file>